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***************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*********************************************************************************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ap:              Hard Cider Far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Version:    3.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By:                    Mikie5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Date:              01-26-03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*********************************************************************************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his is a small mini map built for new ranged players. Built for single player action , it does support 3 start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positions for MP. Ideal play in MP is 1 Mage and 1 Archer and takes real team work!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Since the only controll you have in DS is where you position yourself , much thought has gone into just tha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Playing new from scratch , you will have to shoot and move many times to destroy your foe. Take more 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han 1 at a time and death is at hand. This is NOT a mod, so use none :)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emember a true Archer wears , gloves , boots , soft hat , leather armor (if any) , and jewelry. An archer shoot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nd moves. He does not go toe to toe with the foe. That is left for the slower witted Melee player :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any times your foe will have greater armor and far superior weapons. Shoot and mov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You should finish in around    2.5 - 3 hours and level out in the 40'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Easy level is for newbees and hard is for you Arche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uch treasur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541 bad guys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*********************************************************************************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Changes:        Many health potions removed and others down sized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0"/>
        </w:rPr>
        <w:t>Starting bow not as powerful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0"/>
        </w:rPr>
        <w:t>access to raised area now possib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0"/>
        </w:rPr>
        <w:t>Some more eye cand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0"/>
        </w:rPr>
        <w:t>1 mean bear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***********************************************************************************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Comments: Mikie50@hotmail.c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0"/>
        </w:rPr>
        <w:t>May use all or any part of map. Please give credit where du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0"/>
        </w:rPr>
        <w:t>Enjoy    :)    Mikie50      aka    Sheemoorh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        </w:t>
      </w:r>
      <w:r>
        <w:rPr>
          <w:rFonts w:ascii="Times New Roman" w:hAnsi="Times New Roman"/>
          <w:sz w:val="20"/>
        </w:rPr>
        <w:t>Thankx GPG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